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Шаблон «Визитной карточки» проекта</w:t>
      </w:r>
    </w:p>
    <w:p>
      <w:pPr>
        <w:pStyle w:val="Defaul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71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08"/>
        <w:gridCol w:w="428"/>
        <w:gridCol w:w="1491"/>
        <w:gridCol w:w="2041"/>
        <w:gridCol w:w="2949"/>
        <w:gridCol w:w="7906"/>
      </w:tblGrid>
      <w:tr>
        <w:trPr>
          <w:trHeight w:val="438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Автор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Фамилия, имя, отчество</w:t>
            </w:r>
          </w:p>
        </w:tc>
        <w:tc>
          <w:tcPr>
            <w:tcW w:w="690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имушева Екатерина Михайловн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Город, область</w:t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сть-Кулом</w:t>
            </w:r>
          </w:p>
        </w:tc>
        <w:tc>
          <w:tcPr>
            <w:tcW w:w="7906" w:type="dxa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, название школы</w:t>
            </w:r>
          </w:p>
        </w:tc>
        <w:tc>
          <w:tcPr>
            <w:tcW w:w="690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ГПИ географо-биологический факультет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проекта</w:t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азвание темы вашего учебного проекта Основы эволюционного 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азад в прошлое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раткое содержание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 ходе изучения данной темы ученики узнают основы эволюционной теории и эволюцию происхождения человек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Предмет(ы)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iCs/>
                <w:sz w:val="20"/>
                <w:szCs w:val="20"/>
              </w:rPr>
              <w:t>Биолог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Класс(-ы)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Учебный проект предназначен для учеников 9 класс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иблизительная продолжительность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i/>
                <w:iCs/>
                <w:color w:val="auto"/>
              </w:rPr>
              <w:t xml:space="preserve"> </w:t>
            </w:r>
            <w:r>
              <w:rPr>
                <w:rFonts w:ascii="Garamond" w:hAnsi="Garamond"/>
                <w:i/>
                <w:iCs/>
                <w:color w:val="auto"/>
              </w:rPr>
              <w:t>8  уроков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снова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бразовательные стандарты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Возникновение человека. Религиозные представления о возникновении человека. Что такое антропология? Научные объяснения формирования человека. Археологические источники о возникновении человека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Обязательный минимум содержания образования предполагает изучение тем: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- Кто создал человека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- Жизнь и быт первобытных людей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В соответствии с образовательным стандартом основного общего образования учащиеся должны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знать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религиозные и научные учения о происхождении человека;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этапы развития человека;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- влияние климата на жизнь первобытных людей;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иметь представление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об археологии, антропологии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характеризовать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жизнь и быт первобытных людей;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уметь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описывать внешний вид, действия древнейших людей.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color w:val="FF0000"/>
                <w:sz w:val="20"/>
                <w:szCs w:val="20"/>
              </w:rPr>
              <w:t>Планируемые</w:t>
            </w:r>
            <w:r>
              <w:rPr>
                <w:rFonts w:ascii="Verdana" w:hAnsi="Verdana"/>
                <w:b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После завершения проекта учащиеся </w:t>
            </w:r>
            <w:r>
              <w:rPr>
                <w:rFonts w:ascii="Verdana" w:hAnsi="Verdana"/>
                <w:color w:val="auto"/>
                <w:spacing w:val="5"/>
                <w:sz w:val="20"/>
                <w:szCs w:val="20"/>
              </w:rPr>
              <w:t>приобретут следующие умения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color w:val="auto"/>
                <w:spacing w:val="5"/>
                <w:sz w:val="20"/>
                <w:szCs w:val="20"/>
              </w:rPr>
              <w:t>- личностные: умение выделять главное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spacing w:val="5"/>
                <w:sz w:val="20"/>
                <w:szCs w:val="20"/>
                <w:lang w:eastAsia="en-US"/>
              </w:rPr>
              <w:t>- метапредметные:</w:t>
            </w:r>
            <w:r>
              <w:rPr>
                <w:rFonts w:cs="Times New Roman" w:ascii="Verdana" w:hAnsi="Verdana"/>
                <w:color w:val="FF0000"/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учащиеся должны уметь </w:t>
            </w:r>
            <w:r>
              <w:rPr>
                <w:rFonts w:cs="Times" w:ascii="Times" w:hAnsi="Times"/>
                <w:lang w:eastAsia="en-US"/>
              </w:rPr>
              <w:t xml:space="preserve">характеризовать  основные этапы происхождения  и направления эволюции человека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spacing w:val="5"/>
                <w:sz w:val="20"/>
                <w:szCs w:val="20"/>
                <w:lang w:eastAsia="en-US"/>
              </w:rPr>
              <w:t>- предмет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ормировать  понятия  об особенностях внешнего строения, образе жизни   предшественников  человека,  австралопитеков, древнейших людей, древних людей, ископаемых людей современного типа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Вопросы, направляющие проект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сновополагающий вопрос 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Легко ли стать разумным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облемные вопросы учебной темы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Были ли люди до человека разумного?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тличается ли человек разумный от современного человека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вопросы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1. Каково ваше мнение о происхождении человека?</w:t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2. Какие научные идеи выдвигали ученые в новое время?</w:t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3. Откуда мы знаем о первобытных людях?</w:t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4. Составьте схему формирования человека разумного.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лан оценивания</w:t>
            </w:r>
          </w:p>
        </w:tc>
        <w:tc>
          <w:tcPr>
            <w:tcW w:w="7017" w:type="dxa"/>
            <w:gridSpan w:val="5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  <w:tab w:val="left" w:pos="379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График оценива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До работы над проектом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2949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После завершения работы над проектом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  <w:tab w:val="left" w:pos="396" w:leader="none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Style w:val="Applestylespan"/>
                <w:rFonts w:cs="Times New Roman" w:ascii="Calibri" w:hAnsi="Calibri"/>
                <w:sz w:val="22"/>
                <w:szCs w:val="17"/>
                <w:lang w:val="en-US" w:eastAsia="en-US"/>
              </w:rPr>
              <w:t>Мозговой штурм</w:t>
            </w:r>
            <w:r>
              <w:rPr>
                <w:rStyle w:val="Appleconvertedspace"/>
                <w:rFonts w:cs="Times New Roman" w:ascii="Calibri" w:hAnsi="Calibri"/>
                <w:sz w:val="22"/>
                <w:szCs w:val="17"/>
                <w:lang w:val="en-US" w:eastAsia="en-US"/>
              </w:rPr>
              <w:t> 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convertedspace"/>
                <w:rFonts w:ascii="Calibri" w:hAnsi="Calibri"/>
                <w:sz w:val="22"/>
                <w:szCs w:val="17"/>
              </w:rPr>
              <w:t>У</w:t>
            </w:r>
            <w:r>
              <w:rPr>
                <w:rStyle w:val="Applestylespan"/>
                <w:rFonts w:ascii="Calibri" w:hAnsi="Calibri"/>
                <w:sz w:val="22"/>
                <w:szCs w:val="17"/>
              </w:rPr>
              <w:t>стный опрос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42" w:before="240" w:after="240"/>
              <w:ind w:left="0" w:right="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ивание буклет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42" w:before="240" w:after="240"/>
              <w:ind w:left="0" w:right="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оценка своей самостоятельности в работе группы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color w:val="auto"/>
              </w:rPr>
            </w:pPr>
            <w:r>
              <w:rPr>
                <w:rFonts w:cs="Times New Roman" w:ascii="Garamond" w:hAnsi="Garamond"/>
                <w:color w:val="auto"/>
              </w:rPr>
            </w:r>
          </w:p>
        </w:tc>
        <w:tc>
          <w:tcPr>
            <w:tcW w:w="294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42" w:beforeAutospacing="1" w:afterAutospacing="1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17"/>
              </w:rPr>
              <w:t>Проверка понима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42" w:beforeAutospacing="1" w:afterAutospacing="1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17"/>
              </w:rPr>
              <w:t>Итоговое оценивание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42" w:before="240" w:after="240"/>
              <w:ind w:left="0" w:right="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Критерии оценивания презентации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b/>
                <w:b/>
                <w:color w:val="auto"/>
              </w:rPr>
            </w:pPr>
            <w:r>
              <w:rPr>
                <w:rFonts w:ascii="Garamond" w:hAnsi="Garamond"/>
                <w:b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b/>
                <w:b/>
                <w:lang w:eastAsia="en-US"/>
              </w:rPr>
            </w:pPr>
            <w:r>
              <w:rPr>
                <w:rFonts w:ascii="Garamond" w:hAnsi="Garamond"/>
                <w:b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методов оценивания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озговой штурм -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ных. Затем из общего числа высказанных идей отбирают наиболее удачные, которые могут быть использованы на практике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ритерии самоанализа – представляет собой таблицу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суждений полученных результатов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 которые проводятся с детьми индивидуально, предварительно обсудив со своими родителями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ценивание буклета – таблица критериев по которой получают общее количество баллов за дизайн, содержание, параметры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итерии оценивания презентации - Критерии оценивания презентаций складываются из требований к их созданию. На каждую представленную презентацию заполняется данная таблица, где по каждому из критериев присваиваются баллы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  <w:t>Итоговое оценивание. 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  <w:t xml:space="preserve">Проверка понимания содержит в себе контрольную работу. Вопросы, включенные в неё требуют глубокого понимания пройденного, ими самостоятельно, материала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color w:val="auto"/>
              </w:rPr>
            </w:pPr>
            <w:r>
              <w:rPr>
                <w:rFonts w:cs="Times New Roman"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ожно использовать тесты, творческие задания ( кроссворды ), электронные презентаци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ведения о проекте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еобходимые начальные знания, умения, навыки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Знать эволюционное и религиозное представление о происхождении  человека;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меть находить и отбирать необходимые материалы из  исторической и учебной литературы, иметь  уровень пользователя, уметь производить поиск информации  в глобальной сети  Интернет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ладеть навыками осмысленного чтения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мероприят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Проект начинается с обсуждения с учащимися темы проекта, основополагающего и проблемных вопросов (для этого используется презентация учителя).Обсуждение вопросов происходит фронтально и по группам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Затем учащимся предлагается разделиться на 3 группы, каждая из которых будет исследовать одну из проблем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Перед каждой группой ставится цель исследования, сформулированная проблемными вопросами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Проводится работа с родителями: представление проекта с целью вовлечения родителей в работу над проектом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Уточняется план работы в рамках проекта (оценивание плана работы групп на время выполнения работы или решения проблемного вопроса), происходит обсуждение общих критериев оценивания ученических работ, их корректировка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Далее осуществляется поиск информации по выбранной тематике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Во время выполнения исследовательской работы учащиеся ведут тетради, в которых записывают этапы исследования, свои размышления и наблюдения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Далее происходит обработка материала, оценивание результатов работы,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формулирование выводов и рекомендаций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На следующем этапе учащиеся включаются в итоговое обсуждение по группам и выполнение презентаций, буклетов, докладов – отчетов о проделанной исследовательской работе. Оценивание ведется с помощью оценочных листов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Отдельные результаты исследования публикуются в ВикиВики (пример статьи учащегося)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В завершении работы над проектом идет подготовка к конференции, на которой происходит выступление учащихся с итогами своей работы (при выступлении оценивается умение задавать и отвечать на вопросы, краткость и полнота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выступлений, грамотность, новизна, творческий подход).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Рефлексия работы над проектом осуществляется через проверочное тестирование учащихся и размышления о том, что удалось и не удалось сделать в данном проекте,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какие вопросы необходимо обсудить или раскрыть в будущих работах. Во время подведения итогов происходит оценивание по критериям результативности выполненного проекта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для дифференцированного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Ученик с проблемами усвоения учебного материала (</w:t>
            </w:r>
            <w:r>
              <w:rPr>
                <w:rFonts w:ascii="Garamond" w:hAnsi="Garamond"/>
                <w:color w:val="auto"/>
              </w:rPr>
              <w:t xml:space="preserve">Проблемный ученик) 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даренный ученик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истори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и ресурсы, необходимые для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хнологии — оборудование (отметьте нужные пункты)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омпьютер(ы), проекционная система, видео-, конференц-оборудование, </w:t>
            </w:r>
            <w:r>
              <w:rPr>
                <w:rFonts w:ascii="Garamond" w:hAnsi="Garamond"/>
                <w:color w:val="auto"/>
                <w:lang w:val="en-US"/>
              </w:rPr>
              <w:t>DVD</w:t>
            </w:r>
            <w:r>
              <w:rPr>
                <w:rFonts w:ascii="Garamond" w:hAnsi="Garamond"/>
                <w:color w:val="auto"/>
              </w:rPr>
              <w:t>-проигрыватель, сканер, телевизор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хнологии — программное обеспечение (отметьте нужные пункты)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СУБД/электронные таблицы, программы разработки веб-сайтов, настольная издательская система, текстовые редакторы, программы электронной почты, мультимедийные системы, другие справочники на </w:t>
            </w:r>
            <w:r>
              <w:rPr>
                <w:rFonts w:ascii="Garamond" w:hAnsi="Garamond"/>
                <w:color w:val="auto"/>
                <w:lang w:val="en-US"/>
              </w:rPr>
              <w:t>CD</w:t>
            </w:r>
            <w:r>
              <w:rPr>
                <w:rFonts w:ascii="Garamond" w:hAnsi="Garamond"/>
                <w:color w:val="auto"/>
              </w:rPr>
              <w:t>-</w:t>
            </w:r>
            <w:r>
              <w:rPr>
                <w:rFonts w:ascii="Garamond" w:hAnsi="Garamond"/>
                <w:color w:val="auto"/>
                <w:lang w:val="en-US"/>
              </w:rPr>
              <w:t>ROM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1024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на печатной основе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ики, методические пособия, лабораторные пособия, справочный материал и т.д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Другие принадлежности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Лабораторное оборудование, необходимое для работы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Интернет-ресурсы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писок веб-адресов, необходимых для проведения проекта</w:t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Другие ресурсы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Экскурсия в историко-краеведческий музей, эксперименты, гости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Garamond" w:hAnsi="Garamond" w:cs="Times New Roman"/>
          <w:color w:val="000000"/>
          <w:lang w:eastAsia="en-US"/>
        </w:rPr>
      </w:pPr>
      <w:r>
        <w:rPr>
          <w:rFonts w:cs="Times New Roman" w:ascii="Garamond" w:hAnsi="Garamond"/>
          <w:color w:val="000000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Default1">
    <w:name w:val="Default Çíàê Çíàê Çíàê"/>
    <w:basedOn w:val="DefaultParagraphFont"/>
    <w:qFormat/>
    <w:rPr>
      <w:rFonts w:ascii="Neo Sans Intel" w:hAnsi="Neo Sans Intel" w:cs="Neo Sans Inte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Default2">
    <w:name w:val="Default"/>
    <w:qFormat/>
    <w:pPr>
      <w:widowControl w:val="false"/>
      <w:bidi w:val="0"/>
      <w:jc w:val="left"/>
      <w:textAlignment w:val="auto"/>
    </w:pPr>
    <w:rPr>
      <w:rFonts w:ascii="Neo Sans Intel" w:hAnsi="Neo Sans Intel" w:eastAsia="Cambria Math" w:cs="Neo Sans Intel"/>
      <w:color w:val="000000"/>
      <w:kern w:val="2"/>
      <w:sz w:val="24"/>
      <w:szCs w:val="24"/>
      <w:lang w:val="ru-RU" w:eastAsia="ru-RU" w:bidi="ar-S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CM42">
    <w:name w:val="CM42"/>
    <w:basedOn w:val="Default2"/>
    <w:next w:val="Default2"/>
    <w:qFormat/>
    <w:pPr>
      <w:widowControl w:val="false"/>
    </w:pPr>
    <w:rPr>
      <w:rFonts w:ascii="Neo Sans Intel" w:hAnsi="Neo Sans Intel" w:cs="Neo Sans Intel"/>
      <w:lang w:val="ru-RU" w:eastAsia="ru-RU"/>
    </w:rPr>
  </w:style>
  <w:style w:type="paragraph" w:styleId="Default3">
    <w:name w:val="Default Çíàê"/>
    <w:qFormat/>
    <w:pPr>
      <w:widowControl w:val="false"/>
      <w:bidi w:val="0"/>
      <w:jc w:val="left"/>
      <w:textAlignment w:val="auto"/>
    </w:pPr>
    <w:rPr>
      <w:rFonts w:ascii="Neo Sans Intel" w:hAnsi="Neo Sans Intel" w:eastAsia="Cambria Math" w:cs="Neo Sans Intel"/>
      <w:color w:val="000000"/>
      <w:kern w:val="2"/>
      <w:sz w:val="24"/>
      <w:szCs w:val="24"/>
      <w:lang w:val="ru-RU" w:eastAsia="ru-RU" w:bidi="ar-SA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8163</Characters>
  <CharactersWithSpaces>7220</CharactersWithSpaces>
  <Company>Shill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58:00Z</dcterms:created>
  <dc:creator>Ирина</dc:creator>
  <dc:description/>
  <dc:language>en-US</dc:language>
  <cp:lastModifiedBy/>
  <dcterms:modified xsi:type="dcterms:W3CDTF">2011-05-11T19:58:00Z</dcterms:modified>
  <cp:revision>2</cp:revision>
  <dc:subject/>
  <dc:title>Шаблон «Визитной карточки»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